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использования «Социокультурного портрета региона» в учебном процесс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ргунова Нина Владимиров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фессор кафедры методики гуманитарн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поликультурного образования Ульяновск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ого педагогического университета,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.н с. ОГБУ «НИИ истории и культуры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льяновской области имени Н.М.Карамзина»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2007 года, социологи и политологи Ульяновского государственного университета участвовали в проекте Н.И. Лапина (ИФ РАН) «Социокультурный портрет региона России» [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3-22]. В результате проведенных социологических исследований (три замера в 2007, 2011, 2016 гг., выборка более 1000 респ.), сбора статистических данных накоплен богатый материал, характеризующий Ульяновскую область по комплексу пара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портрета региона используется и  как способ изучения объекта, и как форма изложения полученных материалов. Как способ изучения он характеризуется комплексностью, системным единством анализа и синтеза важнейших характеристик региона. Форма изложения предполагает не только литературные достоинства, но и наглядность представления эмпирических данных, их визуал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региона имеет сложную структуру, что позволяется  использовать его данные в преподавании различных предметов  экономического, социологического, политологического направлений подготовки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ологии и политологии одной из актуальных тем является изучение гражданского общества, его становления в России. Портрет региона позволяет продемонстрировать состояние гражданского общества, понимание людьми своих прав и желания их отстаивать. Например, исследование показали, что граждане хорошо усвоили гражданские и социальные права, но не стремятся воспользоваться политическими прав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вляющее </w:t>
      </w:r>
      <w:r>
        <w:rPr>
          <w:rFonts w:cs="Times New Roman" w:ascii="Times New Roman" w:hAnsi="Times New Roman"/>
          <w:b/>
          <w:sz w:val="28"/>
          <w:szCs w:val="28"/>
        </w:rPr>
        <w:t>большинство участников исследования признают важность соблюдения прав и свобод граждан в нашей стране</w:t>
      </w:r>
      <w:r>
        <w:rPr>
          <w:rFonts w:cs="Times New Roman" w:ascii="Times New Roman" w:hAnsi="Times New Roman"/>
          <w:sz w:val="28"/>
          <w:szCs w:val="28"/>
        </w:rPr>
        <w:t xml:space="preserve"> (таблица1). Несколько менее значимыми, по мнению опрошенных, являются свобода объединений, групп, союзов и право на эмиграцию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сколько важно для Вас строгое соблюдение следующих прав и свобод в нашей стране?, в %</w:t>
      </w:r>
    </w:p>
    <w:tbl>
      <w:tblPr>
        <w:tblW w:w="96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810"/>
        <w:gridCol w:w="800"/>
        <w:gridCol w:w="928"/>
      </w:tblGrid>
      <w:tr>
        <w:trPr>
          <w:trHeight w:val="1531" w:hRule="atLeast"/>
          <w:cantSplit w:val="true"/>
        </w:trPr>
        <w:tc>
          <w:tcPr>
            <w:tcW w:w="71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жно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но сказать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важно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а сло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безопасности и свободы лич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а объединений, групп, союз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рода на его собственный язык и культур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ые свободы и свобода сове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еред закон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тру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личную собств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образование и обуч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тайну личной переписки, телефонных разговоров и 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эмиграц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тветов респондентов в отношении нарушений их прав и свобод приведены в таблице 2. Подавляющее большинство участников исследования за последний год не сталкивались с нарушением религиозной свободы и свободы совести (99%), права на национальный язык и культуру (99%), права на образование и обучение (98%), права на личную тайну (98%), свободы объединений (97%), права частной собственности (97%). Кроме того, большинство опрошенных отметили соблюдение права на безопасность (95%), права на эмиграцию (95%), свободы слова (94%), права на труд (93%), равенства перед законом (92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я по результатам проведённого исследования, положение дел с соблюдением конституционных прав жителей региона за последние  годы заметно улучшилось. В частности, по оценкам респондентов, заметно уменьшилось число нарушений прав и свобод.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лкивались ли Вы за последние 12 месяцев с нарушением этих прав и свобод, как Вы поступали в таких случаях и с каким результатом?, в %</w:t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568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300" w:hRule="atLeast"/>
        </w:trPr>
        <w:tc>
          <w:tcPr>
            <w:tcW w:w="28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340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blHeader w:val="true"/>
          <w:trHeight w:val="3568" w:hRule="atLeast"/>
          <w:cantSplit w:val="true"/>
        </w:trPr>
        <w:tc>
          <w:tcPr>
            <w:tcW w:w="28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сталкивался с нарушением пра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пытался отстаивать нарушенные пра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щ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ще н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икогда н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зна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сталкивался с нарушением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пытался отстаивать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щ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ще н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икогда не удавалось отстаивать  нарушенные пр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 знаю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бода сло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 безопасность защиту лич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бода объединений, групп, союз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рода на его собственный язык и культуру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лигиозные свободы и свобода сове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енство перед закон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частной собствен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 тру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 образование и обуч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 тайну личной переписки, телефонных разговоров и т.д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на эмиграцию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0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Включённость населения в активную общественно-политическую жизнь находится на низком уровне. </w:t>
      </w:r>
      <w:r>
        <w:rPr>
          <w:b/>
          <w:sz w:val="28"/>
          <w:szCs w:val="28"/>
        </w:rPr>
        <w:t>Почти 100% опрошенных не являются членами политических партий и общественных организаций.</w:t>
      </w:r>
      <w:r>
        <w:rPr>
          <w:sz w:val="28"/>
          <w:szCs w:val="28"/>
        </w:rPr>
        <w:t xml:space="preserve"> Однако за прошедшие 4 года несколько возрос процент участников исследования – членов профсоюзной организации (с 5% до 9%).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вляетесь ли Вы членом какой-либо общественной организации?, в %</w:t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287"/>
        <w:gridCol w:w="1267"/>
        <w:gridCol w:w="1287"/>
        <w:gridCol w:w="1125"/>
      </w:tblGrid>
      <w:tr>
        <w:trPr>
          <w:trHeight w:val="300" w:hRule="atLeast"/>
        </w:trPr>
        <w:tc>
          <w:tcPr>
            <w:tcW w:w="4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24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rHeight w:val="300" w:hRule="atLeast"/>
        </w:trPr>
        <w:tc>
          <w:tcPr>
            <w:tcW w:w="4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ой парти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союз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лигиозной организаци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ой общественной организаци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851"/>
        <w:jc w:val="both"/>
        <w:rPr/>
      </w:pPr>
      <w:r>
        <w:rPr>
          <w:b/>
          <w:sz w:val="28"/>
          <w:szCs w:val="28"/>
        </w:rPr>
        <w:t>Причинами такой низкой общественной активности 70% участников исследования считают отсутствие личной пользы от участия в общественных организациях и местном самоуправлении</w:t>
      </w:r>
      <w:r>
        <w:rPr>
          <w:sz w:val="28"/>
          <w:szCs w:val="28"/>
        </w:rPr>
        <w:t xml:space="preserve"> (таблица 4). Кроме того, 5% респондентов не знают, как вступить в общественную организацию и столько же – опасаются вовлечения в сомнительную деятельность.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Вы думаете, почему многие не участвуют в общественных организациях и формах местного самоуправления (собрание, сход граждан, самоорганизация по месту жительства, публичные слушания и др.) ?, в %</w:t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268"/>
      </w:tblGrid>
      <w:tr>
        <w:trPr>
          <w:trHeight w:val="300" w:hRule="atLeast"/>
        </w:trPr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видят пользы для себя от такого участ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саются быть вовлеченными в неприглядные д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тречают противодействие тех, кто там уча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нают, как это сдел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трудняюсь отве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аз от от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Активная общественно-политическая позиция граждан во многом определяется инновационным потенциалом населения. Результаты исследования показывают, что </w:t>
      </w:r>
      <w:r>
        <w:rPr>
          <w:b/>
          <w:sz w:val="28"/>
          <w:szCs w:val="28"/>
        </w:rPr>
        <w:t>население региона отличается инновационной пассивностью</w:t>
      </w:r>
      <w:r>
        <w:rPr>
          <w:sz w:val="28"/>
          <w:szCs w:val="28"/>
        </w:rPr>
        <w:t xml:space="preserve">. Так, 98% респондентов за последний год не участвовали в создании каких-либо новшеств (новая фирма, новый продукт, новая технология, новая услуга) (таблица 5). Причём, за прошедшие 4 года этот показатель снизился.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  <w:iCs/>
          <w:spacing w:val="-4"/>
        </w:rPr>
        <w:t>Участвовали ли Вы в последние 12 месяцев в создании каких-либо новшеств</w:t>
      </w:r>
      <w:r>
        <w:rPr>
          <w:b/>
          <w:bCs/>
          <w:i/>
          <w:iCs/>
        </w:rPr>
        <w:t>?, в %</w:t>
      </w:r>
    </w:p>
    <w:tbl>
      <w:tblPr>
        <w:tblW w:w="96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60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4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rHeight w:val="1551" w:hRule="atLeast"/>
          <w:cantSplit w:val="true"/>
        </w:trPr>
        <w:tc>
          <w:tcPr>
            <w:tcW w:w="4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фир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вый проду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техн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услуга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л как организа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л наравне с други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участвов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трудняюсь ответи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аз от отв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Проведённое исследование показывает </w:t>
      </w:r>
      <w:r>
        <w:rPr>
          <w:b/>
          <w:sz w:val="28"/>
          <w:szCs w:val="28"/>
        </w:rPr>
        <w:t>рост потенциальной протестной активности в регионе.</w:t>
      </w:r>
      <w:r>
        <w:rPr>
          <w:sz w:val="28"/>
          <w:szCs w:val="28"/>
        </w:rPr>
        <w:t xml:space="preserve"> В настоящее время </w:t>
      </w:r>
      <w:r>
        <w:rPr>
          <w:b/>
          <w:sz w:val="28"/>
          <w:szCs w:val="28"/>
        </w:rPr>
        <w:t>41% опрошенных в той или иной степени готов к участию в акциях протеста, не готовы – 49%</w:t>
      </w:r>
      <w:r>
        <w:rPr>
          <w:sz w:val="28"/>
          <w:szCs w:val="28"/>
        </w:rPr>
        <w:t xml:space="preserve"> (таблица 6). В 2007 г. это соотношение составляло 35% и 56% соответственно. Возможно, одним из факторов данной тенденции является снижение уровня социального самочувств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Уровень социального протеста различается в отдельных социально-демографических группах респондентов. В частности большую готовность к участию в акциях протеста демонстрируют мужчины, 40-49 лет, со средним специальным образованием, жители ПГТ или малых городов. Ниже, чем в целом по выборке, потенциальная протестная активность в группах людей 30-39 или старше 60 лет, с неполным средним или высшим образованием, проживающих в деревнях или средних городах региона.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товы ли Вы принять участие в акциях протеста (против снижения уровня и   качества жизни, прав и свобод человека) ?, в %</w:t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156"/>
        <w:gridCol w:w="1156"/>
      </w:tblGrid>
      <w:tr>
        <w:trPr>
          <w:trHeight w:val="300" w:hRule="atLeast"/>
        </w:trPr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жалуй, го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жалуй, не го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го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трудняюсь ответи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аз от отве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418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ие органам власти и местного самоуправления. Информированность жителей региона о решениях областных и местных властей.</w:t>
      </w:r>
    </w:p>
    <w:p>
      <w:pPr>
        <w:pStyle w:val="Normal"/>
        <w:spacing w:lineRule="auto" w:line="240" w:before="0" w:after="0"/>
        <w:ind w:left="1418" w:hanging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ей качественной характеристикой демократии выступает уровень доверия населения органам власти, СМИ, политическим партиям, он свидетельствует также и об уровне легитимности различных органов в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/>
          <w:sz w:val="28"/>
          <w:szCs w:val="28"/>
        </w:rPr>
        <w:t>Наибольшее доверие жители региона выразили Губернатору области С. Морозову: 43% опрошенных доверяют Главе региона, 33% - нет</w:t>
      </w:r>
      <w:r>
        <w:rPr>
          <w:sz w:val="28"/>
          <w:szCs w:val="28"/>
        </w:rPr>
        <w:t xml:space="preserve"> (таблица 7). </w:t>
      </w:r>
      <w:r>
        <w:rPr>
          <w:b/>
          <w:sz w:val="28"/>
          <w:szCs w:val="28"/>
        </w:rPr>
        <w:t xml:space="preserve">В отношении остальных органов власти и общественно-политических структур уровень недоверия населения превышает уровень доверия. </w:t>
      </w:r>
      <w:r>
        <w:rPr>
          <w:sz w:val="28"/>
          <w:szCs w:val="28"/>
        </w:rPr>
        <w:t xml:space="preserve">Отметим, что </w:t>
      </w:r>
      <w:r>
        <w:rPr>
          <w:b/>
          <w:sz w:val="28"/>
          <w:szCs w:val="28"/>
        </w:rPr>
        <w:t>меньше всего доверяют жители региона региональным отделения политических партий (нет – 47%, да – 15%), полиции (51% и 21% соответственно),</w:t>
      </w:r>
      <w:r>
        <w:rPr>
          <w:sz w:val="28"/>
          <w:szCs w:val="28"/>
        </w:rPr>
        <w:t xml:space="preserve"> а также СМИ (51% «недоверия» против 32% «доверия»), Законодательному Собранию области (38% против 20%), муниципальным и местным органам самоуправления (44% против 28%) и профсоюзам (36% против 18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Отметим </w:t>
      </w:r>
      <w:r>
        <w:rPr>
          <w:b/>
          <w:sz w:val="28"/>
          <w:szCs w:val="28"/>
        </w:rPr>
        <w:t>отрицательную динамику уровня доверия на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гиона</w:t>
      </w:r>
      <w:r>
        <w:rPr>
          <w:sz w:val="28"/>
          <w:szCs w:val="28"/>
        </w:rPr>
        <w:t xml:space="preserve"> Губернатору области (на 10%), судам (на 10%), профсоюзам (на 8%) и Законодательному Собранию (на 8%). Относительно остальных общественно-политических структур также есть тенденция к снижению уровня доверия населения, однако она пока не столь существенна.</w:t>
      </w:r>
    </w:p>
    <w:p>
      <w:pPr>
        <w:pStyle w:val="Normal"/>
        <w:spacing w:lineRule="auto" w:line="240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240" w:before="0" w:after="0"/>
        <w:jc w:val="center"/>
        <w:rPr/>
      </w:pPr>
      <w:r>
        <w:rPr/>
        <w:t>Скажите, пожалуйста, в какой мере вы доверяете или не доверяете республиканским (краевым, местным, областным) органам управления, организациям?</w:t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00" w:hRule="atLeast"/>
        </w:trPr>
        <w:tc>
          <w:tcPr>
            <w:tcW w:w="3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rHeight w:val="1719" w:hRule="atLeast"/>
          <w:cantSplit w:val="true"/>
        </w:trPr>
        <w:tc>
          <w:tcPr>
            <w:tcW w:w="3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веря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но точно сказа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доверя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зна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веря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но точно сказа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доверя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знаю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ерна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сою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ку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тельство реги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ые отделения политических пар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онодательное собрание реги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ые, местные органы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1 Насколько важно для Вас строгое соблюдение этих прав и свобод в нашей стране? Свобода слова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2 Насколько важно для Вас строгое соблюдение этих прав и свобод в нашей стране? Право безопасности и защиты личности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3 Насколько важно для Вас строгое соблюдение этих прав и свобод в нашей стране? Свобода объединений, групп, союзов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4 Насколько важно для Вас строгое соблюдение этих прав и свобод в нашей стране? Право народа на его собственный язык и культуру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5 Насколько важно для Вас строгое соблюдение этих прав и свобод в нашей стране? Религиозные свободы и свобода совести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83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8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6 Насколько важно для Вас строгое соблюдение этих прав и свобод в нашей стране? Равенство перед законом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83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83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7 Насколько важно для Вас строгое соблюдение этих прав и свобод в нашей стране? Право на труд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8 Насколько важно для Вас строгое соблюдение этих прав и свобод в нашей стране? Право на личную собственность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9 Насколько важно для Вас строгое соблюдение этих прав и свобод в нашей стране? Право на образование и обучение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8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10 Насколько важно для Вас строгое соблюдение этих прав и свобод в нашей стране? Право на тайну личной переписки, телефонных разговоров и т. д.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83"/>
        <w:gridCol w:w="1029"/>
        <w:gridCol w:w="1184"/>
        <w:gridCol w:w="1476"/>
        <w:gridCol w:w="1476"/>
      </w:tblGrid>
      <w:tr>
        <w:trPr>
          <w:cantSplit w:val="true"/>
        </w:trPr>
        <w:tc>
          <w:tcPr>
            <w:tcW w:w="86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.11 Насколько важно для Вас строгое соблюдение этих прав и свобод в нашей стране? Право на эмиграцию</w:t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19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важно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нь важ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198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1 Сталкивались ли Вы с нарушениями следующих прав и свобод, как Вы поступали в таких случаях и с каким результатом? Свобода слов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2 Сталкивались ли Вы с нарушениями следующих прав и свобод, как Вы поступали в таких случаях и с каким результатом? Право на безопасность и защиту личности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3 Сталкивались ли Вы с нарушениями следующих прав и свобод, как Вы поступали в таких случаях и с каким результатом? Свобода объединений, групп, союзов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4 Сталкивались ли Вы с нарушениями следующих прав и свобод, как Вы поступали в таких случаях и с каким результатом? Право народа на его собственный язык и культуру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5 Сталкивались ли Вы с нарушениями следующих прав и свобод, как Вы поступали в таких случаях и с каким результатом? Религиозные свободы и свобода совести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6 Сталкивались ли Вы с нарушениями следующих прав и свобод, как Вы поступали в таких случаях и с каким результатом? Равенство перед законом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7 Сталкивались ли Вы с нарушениями следующих прав и свобод, как Вы поступали в таких случаях и с каким результатом? Право на труд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8 Сталкивались ли Вы с нарушениями следующих прав и свобод, как Вы поступали в таких случаях и с каким результатом? Право частной собственности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9 Сталкивались ли Вы с нарушениями следующих прав и свобод, как Вы поступали в таких случаях и с каким результатом? Право на образование и обучение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10 Сталкивались ли Вы с нарушениями следующих прав и свобод, как Вы поступали в таких случаях и с каким результатом? Право на тайну личной переписки,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11 Сталкивались ли Вы с нарушениями следующих прав и свобод, как Вы поступали в таких случаях и с каким результатом? Право на эмиграцию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талкивался с нарушением прав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ытался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ще не удавалось отстаивать нарушенные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удавалось отстоять нарушенные  прав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а. насколько безопасно Вы чувствуете или почувствовали бы себя, когда идете в одиночестве в том районе, где живете в темноте?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лной безопасности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носительной безопасности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безопасн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безопасн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22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92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б. Были ли случаи за последние 5 лет, когда Вы или члены Вашей семьи стали жертвами грабежа, нападения, насилия?</w:t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22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были случаи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 Являетесь ли Вы членом какой-либо общественной организации?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тической партии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союз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лигиозной организации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ных обществ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х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являюс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461"/>
        <w:gridCol w:w="1029"/>
        <w:gridCol w:w="1183"/>
        <w:gridCol w:w="1477"/>
      </w:tblGrid>
      <w:tr>
        <w:trPr>
          <w:cantSplit w:val="true"/>
        </w:trPr>
        <w:tc>
          <w:tcPr>
            <w:tcW w:w="796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1.1 Как Вы думаете, почему многие не участвуют в общественных организациях и органах местного самоуправления?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 $Общественные</w:t>
            </w:r>
          </w:p>
        </w:tc>
      </w:tr>
      <w:tr>
        <w:trPr>
          <w:cantSplit w:val="true"/>
        </w:trPr>
        <w:tc>
          <w:tcPr>
            <w:tcW w:w="4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</w:t>
            </w:r>
          </w:p>
        </w:tc>
        <w:tc>
          <w:tcPr>
            <w:tcW w:w="147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наблюдений</w:t>
            </w:r>
          </w:p>
        </w:tc>
      </w:tr>
      <w:tr>
        <w:trPr>
          <w:cantSplit w:val="true"/>
        </w:trPr>
        <w:tc>
          <w:tcPr>
            <w:tcW w:w="4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Общественные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идят пользы для себя от такого участия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%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%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асаются быть вовлеченными в неприглядные дел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%</w:t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%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ечают противодействие тех, кто там участвует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%</w:t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%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т, как это сдела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%</w:t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%</w:t>
            </w:r>
          </w:p>
        </w:tc>
      </w:tr>
      <w:tr>
        <w:trPr>
          <w:cantSplit w:val="true"/>
        </w:trPr>
        <w:tc>
          <w:tcPr>
            <w:tcW w:w="4276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%</w:t>
            </w:r>
          </w:p>
        </w:tc>
      </w:tr>
      <w:tr>
        <w:trPr>
          <w:cantSplit w:val="true"/>
        </w:trPr>
        <w:tc>
          <w:tcPr>
            <w:tcW w:w="7965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Сгруппиров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22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92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 Готовы ли Вы принять участие в акциях протеста (против снижения уровня и   качества жизни, прав и свобод человека)?</w:t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22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готов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не готов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тов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1 Скажите, пожалуйста,  в какой  мере Вы доверяете или не доверяете республиканским (краевым, областным, местным) органам управления, организациям? Суду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2 Скажите, пожалуйста,  в какой  мере Вы доверяете или не доверяете республиканским (краевым, областным, местным) органам управления, организациям? Президенту (губернатору)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5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3 Скажите, пожалуйста,  в какой  мере Вы доверяете или не доверяете республиканским (краевым, областным, местным) органам управления, организациям? Профсоюзам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4 Скажите, пожалуйста,  в какой  мере Вы доверяете или не доверяете республиканским (краевым, областным, местным) органам управления, организациям? Прокуратуре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5 Скажите, пожалуйста,  в какой  мере Вы доверяете или не доверяете республиканским (краевым, областным, местным) органам управления, организациям? Милиции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6 Скажите, пожалуйста,  в какой  мере Вы доверяете или не доверяете республиканским (краевым, областным, местным) органам управления, организациям? Правительству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6 Скажите, пожалуйста,  в какой  мере Вы доверяете или не доверяете республиканским (краевым, областным, местным) органам управления, организациям? Правительству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7 Скажите, пожалуйста,  в какой  мере Вы доверяете или не доверяете республиканским (краевым, областным, местным) органам управления, организациям? Региональным отделениям политических партий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3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8 Скажите, пожалуйста,  в какой  мере Вы доверяете или не доверяете республиканским (краевым, областным, местным) органам управления, организациям? Законодательное собрание, Дума региона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9 Скажите, пожалуйста,  в какой  мере Вы доверяете или не доверяете республиканским (краевым, областным, местным) органам управления, организациям? Средствам массовой информации (печать, радио, телевиденье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6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8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10 Скажите, пожалуйста,  в какой  мере Вы доверяете или не доверяете республиканским (краевым, областным, местным) органам управления, организациям? Муниципальным, местным органам управления</w:t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1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доверяю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,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сказать точн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чень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сем не доверяю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16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1 Участвовали ли Вы в последние 12 мес. в создании каких-либо новшеств? Новая фирм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вовал наравне с другими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участвовал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227"/>
        <w:gridCol w:w="1029"/>
        <w:gridCol w:w="1183"/>
        <w:gridCol w:w="1475"/>
        <w:gridCol w:w="1475"/>
      </w:tblGrid>
      <w:tr>
        <w:trPr>
          <w:cantSplit w:val="true"/>
        </w:trPr>
        <w:tc>
          <w:tcPr>
            <w:tcW w:w="892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2 Участвовали ли Вы в последние 12 мес. в создании каких-либо новшеств? Новый продукт</w:t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22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участвовал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1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22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63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3 Участвовали ли Вы в последние 12 мес. в создании каких-либо новшеств? Новая технология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вовал как организатор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участвовал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4 Участвовали ли Вы в последние 12 мес. в создании каких-либо новшеств? Новая услуг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вовал как организатор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участвовал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1.1 Если Вы участвовали в создании и/или внедрении нового, то встретили ли Вы поддержку или противодействие при внедрении новшеств? Новая фирм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редитом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администрации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стречал ни поддержки, ни противодействия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в кредит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1.2 Если Вы участвовали в создании и/или внедрении нового, то встретили ли Вы поддержку или противодействие при внедрении новшеств? Новая фирм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администрации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друзей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стречал ни поддержки, ни противодействия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в кредит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1.4 Если Вы участвовали в создании и/или внедрении нового, то встретили ли Вы поддержку или противодействие при внедрении новшеств? Новая фирма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редитом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администрации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друзей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действие конкурентов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действие чиновников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461"/>
        <w:gridCol w:w="1030"/>
        <w:gridCol w:w="1184"/>
        <w:gridCol w:w="1476"/>
        <w:gridCol w:w="1476"/>
      </w:tblGrid>
      <w:tr>
        <w:trPr>
          <w:cantSplit w:val="true"/>
        </w:trPr>
        <w:tc>
          <w:tcPr>
            <w:tcW w:w="91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a Считаете ли Вы выборы важным значением в жизни страны и региона? Выборы ГД</w:t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допустимых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ленный процент</w:t>
            </w:r>
          </w:p>
        </w:tc>
      </w:tr>
      <w:tr>
        <w:trPr>
          <w:cantSplit w:val="true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</w:t>
            </w:r>
          </w:p>
        </w:tc>
        <w:tc>
          <w:tcPr>
            <w:tcW w:w="246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выборов определяют жизнь в стране/регионе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жная в настоящее время процедура, но сами выборы принципи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ы нужны, они способствуют участию народа в контроле вл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ы не нужны, пустая трата сил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ой ответ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6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удняюсь ответить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от ответа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щенные</w:t>
            </w:r>
          </w:p>
        </w:tc>
        <w:tc>
          <w:tcPr>
            <w:tcW w:w="246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ые</w:t>
            </w:r>
          </w:p>
        </w:tc>
        <w:tc>
          <w:tcPr>
            <w:tcW w:w="1030" w:type="dxa"/>
            <w:tcBorders>
              <w:left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3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комплексность, проблемно-аналитический характер и наглядность социокультурных портретов регионов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сопоставимость социкультурных портретов различных реги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обенности социокультурного портрета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. В качестве объекта изучения и описания в жанре портрета принимается регион как исторически сформировавшееся территориальное сообщество, во взаимосвязи его социальных и культурных параметров. Предполагается также краткая характеристика его социокультурно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плексность, системность. В портрете должен быть представлен комплекс социальных и культурных характеристик региона, объективных и субъективных. Это достигается, с одной стороны, благодаря проблемно-аналитическому его характеру, а с другой, путем системного синтеза результатов анализа. Первое означает анализ проблем и эволюция социальных институтов в регионах; аналитические центры внимания: социальные и культурные преимущества и слабости, базовые проблемы и тенденции социокультурного развития региона; акцент на изучение укорененных и новых поведенческих практик, их правил и норм: правовых и неправовых, легитимных и нелегитимных. Второе – системный синтез – менее знакомо, предполагает включение социокультурного воображения, использование элементов конструирования; это слабо формализуемая задача, необходимо искать нестандартные способы ее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глядность. Таблицы, рисунки, социокультурные карты региона. Особое внимание следует уделять способам визуализации параметров, индексов и индик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подходы. Методика составления портр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сообщество –мезоуровень между  федеральным и местным уровня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единица политико-административной, экономической, социокультурной структуры стран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: природных условий, этнорелигиозного состава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зация производства и обмена товаров и услуг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структура рабочих мест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, уровень и качество жизни слоев обществ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литико-административ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токультурные функции регио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знеобеспечения: использование ресурсов и человеческого потенциала; удовлетворение жизненных потребностей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и : порядок, коммуникации, ценности и нормы, правила и образцы повед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и: социально-профессиональная и статусно-престижная структура - социальная стратификация регио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но-регулятивная:  сочетание координации и контроля со стороны органов управления и самоупр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казателей жизнедеятельности населения(5 уровней: низкий, ниже среднего, средний, выше среднего, высокий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и поселен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амочувств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 потенциал и капита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деятельности и экономическая активнос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качество жизн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и социальная дифференциац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новационной деятельност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равонарушен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и муниципальное упра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ая обла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глубокой  противоречивостью всех сфер его жизнедеятельност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ные показатели широко представлены не только средним, но и контрастными уровнями - как низким и ниже среднего, так и высоким выше среднего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е показатели характеризуются преимущественно средним, ниже среднего и низким уров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ые показател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развития человеческого потенциал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сбалансированности его составляющих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уклады (аграрный, индустриальный, информационный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алового регионального продукта ( его доля в совокупном ВРП и уровень ВРП на душу населе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иже среднего и низкие и высокие и выше средне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е показате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социального самочувств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 в обрабатывающей промышлен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ости соответствует  стадии реиндустриализац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егиональной идентичности: высокий уровень близости между жителями поселения, средняя близость с жителями  области, низкая – с жителями Росс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инирование локально-поселенческой замкнутости, отсутствие общих гражданско-политических ц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циального самочувств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тверть   участников исследования отметили, что денег им хватает только на повседневные затраты (т.е. в основном на питание)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1% - испытывают трудности при покупке одежд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9%  - берут деньги в долг при покупке дорогостоящих предметов (например, бытовой техники)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ё, кроме покупки квартиры и дачи, доступно только 5% опрошенны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% участников опроса признались в том, что семья не испытывает материальных затруднений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</w:t>
      </w:r>
      <w:r>
        <w:rPr>
          <w:rFonts w:cs="Times New Roman" w:ascii="Times New Roman" w:hAnsi="Times New Roman"/>
          <w:b/>
          <w:bCs/>
          <w:sz w:val="28"/>
          <w:szCs w:val="28"/>
        </w:rPr>
        <w:t>что 9% респондентов денег не хватает даже на 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тратификация населения (на основе самооценк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асштабах населённого пункта более половины опрошенных отнесли себя к среднему слою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уть меньше трети – ниже средне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 увеличением социальной общности от города, села до страны в целом снижается процент среднего слоя (до 35%), увеличивается слой ниже среднего (до 36%) 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четвёртый респондент относит себя к нижнему социальному слою в масштабах стр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защищённости населения от социальных опасност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проса показывают, ч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ее защищены жители региона от экологической угрозы (чувствуют себя беззащитными 81%)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ступности (75%)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дности (75%)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от произвола чиновников (66%) и правоохранительных органов (51%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защищённости населения от социальных опаснос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проса позволяет предположить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аточно высокий уровень национальной и религиозной толерантности в регио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прошенных чувствуют себя защищёнными от притеснений из-за национальности и религиозных уб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уровня защищённости населения от социальных опасност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4 года жители региона стали чувствовать себ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лее беззащитными </w:t>
      </w:r>
      <w:r>
        <w:rPr>
          <w:rFonts w:cs="Times New Roman" w:ascii="Times New Roman" w:hAnsi="Times New Roman"/>
          <w:sz w:val="28"/>
          <w:szCs w:val="28"/>
        </w:rPr>
        <w:t>относительно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ой угрозы, бедности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диноч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ости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ла чиновников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теснений относительно пола и возраста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от произвола правоохранительных орган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авляющее большинство участников исследования за последний го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е сталкивались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нарушением</w:t>
      </w:r>
      <w:r>
        <w:rPr>
          <w:rFonts w:cs="Times New Roman" w:ascii="Times New Roman" w:hAnsi="Times New Roman"/>
          <w:sz w:val="28"/>
          <w:szCs w:val="28"/>
        </w:rPr>
        <w:t xml:space="preserve"> религиозной свободы и свободы совести (99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национальный язык и культуру (99%)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образование и обучение (98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личную тайну (98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ы объединений (97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частной собственности (97%)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оме того, большинство опрошенных отметили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а на безопасность (95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эмиграцию (95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ы слова (94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труд (93%)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а перед законом (92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ключённость населения в общественно-политическую жиз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ключённость населения в активную общественно-политическую жизнь находится на низком уровне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ти 100% опрошенных не являются членами политических партий и общественных организаци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ако за прошедшие 4 года несколько возрос процент участников исследования – членов профсоюзной организации (с 5% до 9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актив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оказывают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население региона отличается инновационной пассивность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98% респондентов за последний год </w:t>
      </w:r>
      <w:r>
        <w:rPr>
          <w:rFonts w:cs="Times New Roman" w:ascii="Times New Roman" w:hAnsi="Times New Roman"/>
          <w:b/>
          <w:bCs/>
          <w:sz w:val="28"/>
          <w:szCs w:val="28"/>
        </w:rPr>
        <w:t>не участвовали</w:t>
      </w:r>
      <w:r>
        <w:rPr>
          <w:rFonts w:cs="Times New Roman" w:ascii="Times New Roman" w:hAnsi="Times New Roman"/>
          <w:sz w:val="28"/>
          <w:szCs w:val="28"/>
        </w:rPr>
        <w:t xml:space="preserve"> в создании каких-либо новшеств (новая фирма, новый продукт, новая технология, новая услуг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ём, за прошедшие 4 года этот показатель снизил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органам власти и МС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ьшее доверие жители региона выразили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ернатору </w:t>
      </w:r>
      <w:r>
        <w:rPr>
          <w:rFonts w:cs="Times New Roman" w:ascii="Times New Roman" w:hAnsi="Times New Roman"/>
          <w:sz w:val="28"/>
          <w:szCs w:val="28"/>
        </w:rPr>
        <w:t>области С. Морозов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43% опрошенных доверяют Главе региона, 33% - нет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остальных органов власти и общественно-политических структур уровень недоверия населения превышает уровень довер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ьше всего доверяют жители региона региональным отделения политических партий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т – 47%, </w:t>
      </w:r>
      <w:r>
        <w:rPr>
          <w:rFonts w:cs="Times New Roman" w:ascii="Times New Roman" w:hAnsi="Times New Roman"/>
          <w:sz w:val="28"/>
          <w:szCs w:val="28"/>
        </w:rPr>
        <w:t xml:space="preserve">да – 15%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ции (</w:t>
      </w:r>
      <w:r>
        <w:rPr>
          <w:rFonts w:cs="Times New Roman" w:ascii="Times New Roman" w:hAnsi="Times New Roman"/>
          <w:b/>
          <w:bCs/>
          <w:sz w:val="28"/>
          <w:szCs w:val="28"/>
        </w:rPr>
        <w:t>51%</w:t>
      </w:r>
      <w:r>
        <w:rPr>
          <w:rFonts w:cs="Times New Roman" w:ascii="Times New Roman" w:hAnsi="Times New Roman"/>
          <w:sz w:val="28"/>
          <w:szCs w:val="28"/>
        </w:rPr>
        <w:t xml:space="preserve"> и 21% соответственно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СМИ (</w:t>
      </w:r>
      <w:r>
        <w:rPr>
          <w:rFonts w:cs="Times New Roman" w:ascii="Times New Roman" w:hAnsi="Times New Roman"/>
          <w:b/>
          <w:bCs/>
          <w:sz w:val="28"/>
          <w:szCs w:val="28"/>
        </w:rPr>
        <w:t>51%</w:t>
      </w:r>
      <w:r>
        <w:rPr>
          <w:rFonts w:cs="Times New Roman" w:ascii="Times New Roman" w:hAnsi="Times New Roman"/>
          <w:sz w:val="28"/>
          <w:szCs w:val="28"/>
        </w:rPr>
        <w:t xml:space="preserve"> «недоверия» против 32% «доверия»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ому Собранию области (</w:t>
      </w:r>
      <w:r>
        <w:rPr>
          <w:rFonts w:cs="Times New Roman" w:ascii="Times New Roman" w:hAnsi="Times New Roman"/>
          <w:b/>
          <w:bCs/>
          <w:sz w:val="28"/>
          <w:szCs w:val="28"/>
        </w:rPr>
        <w:t>38%</w:t>
      </w:r>
      <w:r>
        <w:rPr>
          <w:rFonts w:cs="Times New Roman" w:ascii="Times New Roman" w:hAnsi="Times New Roman"/>
          <w:sz w:val="28"/>
          <w:szCs w:val="28"/>
        </w:rPr>
        <w:t xml:space="preserve"> против 20%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 местным органам самоу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44% </w:t>
      </w:r>
      <w:r>
        <w:rPr>
          <w:rFonts w:cs="Times New Roman" w:ascii="Times New Roman" w:hAnsi="Times New Roman"/>
          <w:sz w:val="28"/>
          <w:szCs w:val="28"/>
        </w:rPr>
        <w:t>против 28%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союза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36% </w:t>
      </w:r>
      <w:r>
        <w:rPr>
          <w:rFonts w:cs="Times New Roman" w:ascii="Times New Roman" w:hAnsi="Times New Roman"/>
          <w:sz w:val="28"/>
          <w:szCs w:val="28"/>
        </w:rPr>
        <w:t xml:space="preserve">против 18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6:12:00Z</dcterms:created>
  <dc:creator>Microsoft</dc:creator>
  <dc:description/>
  <cp:keywords/>
  <dc:language>en-US</dc:language>
  <cp:lastModifiedBy>Microsoft</cp:lastModifiedBy>
  <dcterms:modified xsi:type="dcterms:W3CDTF">2017-04-13T16:30:00Z</dcterms:modified>
  <cp:revision>2</cp:revision>
  <dc:subject/>
  <dc:title>УДК</dc:title>
</cp:coreProperties>
</file>