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инар: </w:t>
      </w:r>
      <w:r>
        <w:rPr>
          <w:rFonts w:cs="Times New Roman" w:ascii="Times New Roman" w:hAnsi="Times New Roman"/>
          <w:b/>
          <w:sz w:val="24"/>
          <w:szCs w:val="24"/>
        </w:rPr>
        <w:t xml:space="preserve">«Опыт изучения хозяйственного освоения прибрежных территорий </w:t>
        <w:br/>
        <w:t>(на примере США и России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бсудить актуальные  теоретические (методологические) и практические проблемы исследования процессов хозяйственного освоения прилегающих к речным системам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знакомить с зарубежным опытом изучения к</w:t>
      </w:r>
      <w:r>
        <w:rPr>
          <w:rFonts w:cs="Times New Roman" w:ascii="Times New Roman" w:hAnsi="Times New Roman"/>
          <w:color w:val="000000"/>
          <w:sz w:val="24"/>
          <w:szCs w:val="24"/>
        </w:rPr>
        <w:t>рупномасштабных технологических систем и их влияния на окружающую сре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ветить и</w:t>
      </w:r>
      <w:r>
        <w:rPr>
          <w:rFonts w:cs="Times New Roman" w:ascii="Times New Roman" w:hAnsi="Times New Roman"/>
          <w:color w:val="000000"/>
          <w:sz w:val="24"/>
          <w:szCs w:val="24"/>
        </w:rPr>
        <w:t>сследовательскую методологию и процесс написания работ по истории науки и техники (индустриальной и технологической истор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оанализировать основные группы источников по гидротехническому освоению приволжских территор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езентовать накопленный опыт по изучению авиационной истории регио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зультат: ознакомление сотрудников с отечественным и зарубежным опытом исследования индустриальной истории на примере изучения процессов  хозяйственного освоения прибрежных территорий США и России (Поволжья), а также с источниками и методологией в дан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Темы выступлений, докладчики и тезисы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рупномасштабные технологические системы и их влияние на окружающую среду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Cs/>
          <w:sz w:val="24"/>
          <w:szCs w:val="24"/>
        </w:rPr>
        <w:t>П. Джозефсон</w:t>
      </w:r>
      <w:r>
        <w:rPr>
          <w:rFonts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овременная классификация технологически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лияние научно-технического прогресса на эколог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сновные методологические под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ая методология и написание работ по истории науки и техники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. Джозефс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тодика организации научно-исследователь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написания научной работы по ис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блема выбора метод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Обзор источников по гидростроительству на Волге (</w:t>
      </w:r>
      <w:r>
        <w:rPr>
          <w:rFonts w:cs="Times New Roman" w:ascii="Times New Roman" w:hAnsi="Times New Roman"/>
          <w:b/>
          <w:iCs/>
          <w:sz w:val="24"/>
          <w:szCs w:val="24"/>
        </w:rPr>
        <w:t>Е.А. Бурдин</w:t>
      </w:r>
      <w:r>
        <w:rPr>
          <w:rFonts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виды источников, их специф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анализ и обоснование необходимости применения тех или иных источников в историческом исслед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ерспективы поиска новых и использования известных источников по истории хозяйственного освоения волжского побереж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Опыт подготовки региональной тематической энциклопедии (на примере Ульяновской авиационной энциклопедии) 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.Б. Качкина, А.Б. Баранникова</w:t>
      </w:r>
      <w:r>
        <w:rPr>
          <w:rFonts w:cs="Times New Roman" w:ascii="Times New Roman" w:hAnsi="Times New Roman"/>
          <w:iCs/>
          <w:sz w:val="24"/>
          <w:szCs w:val="24"/>
        </w:rPr>
        <w:t>)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облемы выработки концепции энциклопедии, определения предмета и объёма содержательного контента энциклопедии, структуры энциклопедии (тематически-предметный или алфавитный принцип организации материала) и симметричности представления материала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проблема методики организации научно-справочной работы (критерии отбора персоналий, границы персонологического пространства; критерии отбора фактологического материала; редакторская подготовка аппарата; взаимодействие с промышленными предприятиями и учебными учреждениями, общественными организациям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Josephson P. Industrialized Nature. Washington and Covelo, CA:  Island Press, 2002.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Josephson P. Totalitarian Science and Technology. NJ: Humanity Books, 2005.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Josephson P. Industrial Deserts:  Industry, Science and the Destruction of Nature in the Soviet Union // Slavonic and East European Review, vol. 85, no. 2 (April 2007), 294-3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урдин Е.А. Исторические аспекты и динамика развития российской гидроэнергетики в 1900 – 1980-х гг. (на примере Волжского каскада гидроузлов) // Известия Самарского научного центра РАН. 2010. Т. 7, № 2. С. 301-311.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урдин Е.А. Документы федеральных государственных архивов по истории строительства Волжского каскада // Отечественные архивы. 2010. № 5. С. 52-61.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урдин Е.А. Волжский каскад ГЭС</w:t>
      </w:r>
      <w:r>
        <w:rPr>
          <w:rFonts w:cs="Times New Roman" w:ascii="Times New Roman" w:hAnsi="Times New Roman"/>
          <w:spacing w:val="8"/>
          <w:sz w:val="24"/>
          <w:szCs w:val="24"/>
        </w:rPr>
        <w:t>: триумф и трагедия России. М.: РОССПЭН, 2011. 398 с.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тория ульяновской авиации: 100 дат и имён /Сост. С.А. Андреев, В.И. Будкевич, Т.Б. Качкина, Н.В. Липатова. Ульяновск: Корпорация технологий продвижения, 2014. 143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erpurlitem">
    <w:name w:val="serp-url__ite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mark">
    <w:name w:val="serp-url__mar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УДК"/>
    <w:basedOn w:val="Normal"/>
    <w:qFormat/>
    <w:pPr>
      <w:spacing w:lineRule="auto" w:line="240" w:before="360" w:after="0"/>
    </w:pPr>
    <w:rPr>
      <w:rFonts w:ascii="Times New Roman" w:hAnsi="Times New Roman" w:cs="Verdana"/>
      <w:szCs w:val="20"/>
      <w:lang w:val="en-US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56:00Z</dcterms:created>
  <dc:creator>1</dc:creator>
  <dc:description/>
  <cp:keywords/>
  <dc:language>en-US</dc:language>
  <cp:lastModifiedBy>Home</cp:lastModifiedBy>
  <dcterms:modified xsi:type="dcterms:W3CDTF">2016-05-17T13:42:00Z</dcterms:modified>
  <cp:revision>39</cp:revision>
  <dc:subject/>
  <dc:title>План проведения методических семинаров</dc:title>
</cp:coreProperties>
</file>